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416" w:firstLine="708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П Ъ Л Н О М О Щ Н О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______________________________________________________________, ЕГН ______________, притежаващ лична карта N __________, изд. от _______________ на _______________, жител на _______________, живущ в гр./с./ _________________, общ./район _______________, ул. ____________, N ___, в качеството си на акционер,/представляващ юридическо лице-акционер/ притежаващ/о ______________ /________________________/ броя поименни акции с право на глас на "УЕБ МЕДИЯ ГРУП" АД гр.София, на основание чл.226 от Търговския закон във връзка с чл.115г и чл.116 от Закона за публичното предлагане на ценни книжа и Устава на дружеството, с настоящото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>У П Ъ Л Н О М О Щ А В А М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___________________________________________________, жител на ______________, живущ в гр./с./_____________, общ./район  ________________, ул."_____________________" N ___, ЕГН _______________, притежаващ лична карта N _____________, издадена от ______________ гр. ______________ на _____________ год., за следното: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а ме представлява /да представлява юридическото лице-акционер/ на общото събрание на акционерите на "УЕБ МЕДИЯ ГРУП" АД гр. София, което ще се проведе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29.06.2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1г./13.07.2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1г./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1 час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местно време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Централноевропейско време, </w:t>
      </w:r>
      <w:r>
        <w:rPr>
          <w:rFonts w:cs="Times New Roman" w:ascii="Times New Roman" w:hAnsi="Times New Roman"/>
          <w:sz w:val="24"/>
          <w:szCs w:val="24"/>
          <w:lang w:val="en-GB"/>
        </w:rPr>
        <w:t>UTC</w:t>
      </w:r>
      <w:r>
        <w:rPr>
          <w:rFonts w:cs="Times New Roman" w:ascii="Times New Roman" w:hAnsi="Times New Roman"/>
          <w:sz w:val="24"/>
          <w:szCs w:val="24"/>
          <w:lang w:val="ru-RU"/>
        </w:rPr>
        <w:t>+3</w:t>
      </w:r>
      <w:r>
        <w:rPr>
          <w:rFonts w:cs="Times New Roman" w:ascii="Times New Roman" w:hAnsi="Times New Roman"/>
          <w:sz w:val="24"/>
          <w:szCs w:val="24"/>
        </w:rPr>
        <w:t xml:space="preserve">), а в Координирано универсално време часът на събитието е </w:t>
      </w:r>
      <w:r>
        <w:rPr>
          <w:rFonts w:cs="Times New Roman" w:ascii="Times New Roman" w:hAnsi="Times New Roman"/>
          <w:b/>
          <w:sz w:val="24"/>
          <w:szCs w:val="24"/>
        </w:rPr>
        <w:t xml:space="preserve">08.00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UTC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 гр.София, в офиса на дружеството на ул. "Фредерик Жолио Кюри" N 20, ет.10 при следния дневен ре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емане на доклада на СД за дейността и управлението на дружеството за финансовата 2020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г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 xml:space="preserve"> з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 xml:space="preserve">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- Редовното Общо събрание на акционерите на „УЕБ МЕДИЯ ГРУП” АД приема доклада на СД за дейността и управлението на дружеството за финансовата 202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добряване на заверения годишен финансов отчет за 2020 г. и приемане на доклада на регистрирания одитор за резултатите от извършената проверка на годишния финансов отчет за финансовата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 xml:space="preserve"> з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 xml:space="preserve">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- Редовното Общото събрание на акционерите одобрява заверения ГФО и приема доклада на регистрирания одитор за резултатите от извършената проверка на ГФО за финансовата 202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емане на консолидирания доклад на СД за дейността и управлението на дружеството за финансовата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 за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- Редовното Общо събрание на акционерите на „УЕБ МЕДИЯ ГРУП” АД приема консолидирания доклад на СД за дейността и управлението на дружеството за финансовата 2020 г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добряване на заверения годишен консолидиран финансов отчет за 2020 г. и приемане на доклада на регистрирания одитор за резултатите от извършената проверка на годишния консолидиран финансов отчет за финансовата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 за решение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Редовното Общо събрание на акционерите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2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земане на решение за разпределение на финансовия резултат за 2020 г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 за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Поради приключване на финансовата година на загуба, СД предлага на Редовното Общо събрание на акционерите финансовият резултат да бъде отнесен като непокрита загу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свобождаване от отговорност членовете на съвета на директорите и прокуриста на дружеството за дейността им през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 за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- Редовното Общо събрание освобождава от отговорност членовете на СД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еорги Лъчезаров Минев,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Иво Любомиров Апостолов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ели Славейкова Славова, Марин Иванов Стоев, Здравко Атанасов Стоев, Георги Бойков Тодоров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и прокуриста Здравко Атанасов Стоев за дейността им през 202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земане на решение за избор на регистриран одитор за заверка на годишния индивидуален финансов отчет за 2021 година, както и на годишния консолидиран финансов отчет за 2021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 xml:space="preserve">Проект за Решение: 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>Редовното Общо събрание на акционерите избира предложеното от Одитния комитет одиторско дружество "Кроу България Одит" ЕООД, вписано в регистъра на ИДЕС под № 0167, да извърши независим финансов одит на годишния финансовия отчет на дружеството за 2021 г. и на годишния консолидиран финансов отчет за 2021 г.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клад на директора за връзка с инвеститорите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 за Решение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- Редовното Общо събрание на акционерите на „УЕБ МЕДИЯ ГРУП” АД приема доклада на директора за връзка с инвеститор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чет за дейността на одитния комитет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</w:rPr>
        <w:t>Проект за Решение: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Редовното Общо събрание на акционерите на „УЕБ МЕДИЯ ГРУП” АД приема отчета за дейността на одитния комитет.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Приемане на доклада на СД за изпълнение на политиката по възнагражденият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Редовното Общо събрание на акционерите н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УЕБ МЕДИЯ ГРУП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 доклада на СД за изпълнение на политиката по възнаграждения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зни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 да гласува с всички притежавани от мен /от юридическото лице-акционер/ акции по въпросите от дневния ред, съгласно указания по-долу начин, а именно: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 т.1 - "за"/"против"/"въздържал се"/ </w:t>
      </w:r>
      <w:r>
        <w:rPr>
          <w:rFonts w:cs="Times New Roman" w:ascii="Times New Roman" w:hAnsi="Times New Roman"/>
          <w:b/>
          <w:shd w:fill="FFFFFF" w:val="clear"/>
          <w:lang w:val="en-US"/>
        </w:rPr>
        <w:t>приемане на доклада на СД за дейността и управлението на дружеството за финансовата 2020</w:t>
      </w:r>
      <w:r>
        <w:rPr>
          <w:rFonts w:cs="Times New Roman" w:ascii="Times New Roman" w:hAnsi="Times New Roman"/>
          <w:b/>
          <w:i/>
          <w:iCs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hd w:fill="FFFFFF" w:val="clear"/>
          <w:lang w:val="en-US"/>
        </w:rPr>
        <w:t>г</w:t>
      </w:r>
      <w:r>
        <w:rPr>
          <w:rFonts w:cs="Times New Roman" w:ascii="Times New Roman" w:hAnsi="Times New Roman"/>
          <w:b/>
          <w:i/>
          <w:iCs/>
          <w:shd w:fill="FFFFFF" w:val="clear"/>
          <w:lang w:val="en-US"/>
        </w:rPr>
        <w:t>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2 - "за"/"против"/"въздържал се"/ </w:t>
      </w:r>
      <w:r>
        <w:rPr>
          <w:rFonts w:cs="Times New Roman" w:ascii="Times New Roman" w:hAnsi="Times New Roman"/>
          <w:b/>
          <w:shd w:fill="FFFFFF" w:val="clear"/>
          <w:lang w:val="en-US"/>
        </w:rPr>
        <w:t xml:space="preserve">одобряване на заверения годишен финансов отчет за 2020 г. и приемане на доклада на </w:t>
      </w:r>
      <w:r>
        <w:rPr>
          <w:rFonts w:cs="Times New Roman" w:ascii="Times New Roman" w:hAnsi="Times New Roman"/>
          <w:b/>
          <w:shd w:fill="FFFFFF" w:val="clear"/>
        </w:rPr>
        <w:t xml:space="preserve">регистрирания одитор </w:t>
      </w:r>
      <w:r>
        <w:rPr>
          <w:rFonts w:cs="Times New Roman" w:ascii="Times New Roman" w:hAnsi="Times New Roman"/>
          <w:b/>
          <w:shd w:fill="FFFFFF" w:val="clear"/>
          <w:lang w:val="en-US"/>
        </w:rPr>
        <w:t>за резултатите от извършената проверка на годишния финансов отчет за финансовата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 т.3 - "за"/"против"/"въздържал се"/ </w:t>
      </w:r>
      <w:r>
        <w:rPr>
          <w:rFonts w:cs="Times New Roman" w:ascii="Times New Roman" w:hAnsi="Times New Roman"/>
          <w:b/>
          <w:shd w:fill="FFFFFF" w:val="clear"/>
          <w:lang w:val="en-US"/>
        </w:rPr>
        <w:t>приемане на консолидирания доклад на СД за дейността и управлението на дружеството за финансовата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4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</w:t>
      </w:r>
      <w:r>
        <w:rPr>
          <w:rFonts w:cs="Times New Roman" w:ascii="Times New Roman" w:hAnsi="Times New Roman"/>
          <w:b/>
          <w:shd w:fill="FFFFFF" w:val="clear"/>
          <w:lang w:val="en-US"/>
        </w:rPr>
        <w:t>добряване на заверения годишен консолидиран финансов отчет за 2020 г. и приемане на доклада на регистрирания одитор за резултатите от извършената проверка на годишния консолидиран финансов отчет за финансовата 2020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5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hd w:fill="FFFFFF" w:val="clear"/>
          <w:lang w:val="en-US"/>
        </w:rPr>
        <w:t>земане на решение за разпределение на финансовия резултат за 2020 г, приемане предложението на СД поради приключване финансовата година на загуба финансовият резултат да бъде отнесен като непокрита загуба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6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свобождаване от отговорност членовете на съвета на директорите на дружеството за дейността им през 2020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7 - "за"/"против"/"въздържал се"/ </w:t>
      </w:r>
      <w:r>
        <w:rPr>
          <w:rFonts w:cs="Times New Roman" w:ascii="Times New Roman" w:hAnsi="Times New Roman"/>
          <w:b/>
          <w:lang w:eastAsia="bg-BG"/>
        </w:rPr>
        <w:t>избиране на регистриран одитор за заверка на годишния индивидуален финансов отчет за 2021 година, както и на годишния консолидиран финансов отчет за 2021 г., лицето предложено от одитния комитет.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т.8 - "за"/"против"/"въздържал се"/ </w:t>
      </w:r>
      <w:r>
        <w:rPr>
          <w:rFonts w:cs="Times New Roman" w:ascii="Times New Roman" w:hAnsi="Times New Roman"/>
          <w:b/>
          <w:lang w:eastAsia="bg-BG"/>
        </w:rPr>
        <w:t>приемане доклада на директора за връзка с инвеститорите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 xml:space="preserve">   По т.9 - "за"/"против"/"въздържал се"/ </w:t>
      </w:r>
      <w:r>
        <w:rPr>
          <w:rFonts w:cs="Times New Roman" w:ascii="Times New Roman" w:hAnsi="Times New Roman"/>
          <w:b/>
          <w:lang w:eastAsia="bg-BG"/>
        </w:rPr>
        <w:t>приемане отчета за дейността на одитния комитет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По т.10 - "за"/"против"/"въздържал се"/</w:t>
      </w:r>
      <w:r>
        <w:rPr>
          <w:rFonts w:cs="Times New Roman" w:ascii="Times New Roman" w:hAnsi="Times New Roman"/>
          <w:b/>
          <w:lang w:eastAsia="bg-BG"/>
        </w:rPr>
        <w:t xml:space="preserve"> приемане доклада на СД за изпълнение на политиката по възнагражденията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т.11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разни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Упълномощаването обхваща /не обхваща/ въпроси, които са включени в дневния ред при условията на чл.231 ал.1 от ТЗ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Упълномощеното от мен лице не може да преупълномощава с изброените по-горе права други лица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.2021 год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.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>УПЪЛНОМОЩИТЕЛ: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>/_________________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4">
    <w:name w:val="Body text (4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240"/>
      <w:ind w:firstLine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54:00Z</dcterms:created>
  <dc:creator>WMG-5</dc:creator>
  <dc:description/>
  <dc:language>en-US</dc:language>
  <cp:lastModifiedBy>HP</cp:lastModifiedBy>
  <cp:lastPrinted>2018-05-28T12:28:00Z</cp:lastPrinted>
  <dcterms:modified xsi:type="dcterms:W3CDTF">2021-05-28T10:54:00Z</dcterms:modified>
  <cp:revision>2</cp:revision>
  <dc:subject/>
  <dc:title/>
</cp:coreProperties>
</file>