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>ПЪЛНОМОЩНО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...................................................................., ЕГН ........................., притежаващ л.к. № .........................., издадена на ............................. от МВР ................., представляващ ..................................................................., ЕИК ..................., адрес ................................................., в качеството на акционер, притежаващ ............... обикновени безналични акции с право на глас от капитала на „Супер Боровец пропърти фонд“ АДСИЦ, дружество учредено и съществуващо съгласно законите на Република България, вписано в търговския регистър ЕИК 148031273, със седалище и адрес на управление</w:t>
      </w:r>
      <w:r>
        <w:rPr/>
        <w:t xml:space="preserve"> </w:t>
      </w:r>
      <w:r>
        <w:rPr>
          <w:sz w:val="22"/>
          <w:szCs w:val="22"/>
          <w:lang w:val="bg-BG"/>
        </w:rPr>
        <w:t>гр.Бургас, ул. „Генерал Скобелев” № 10, ет. 3,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2"/>
        <w:spacing w:lineRule="auto" w:line="276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УПЪЛНОМОЩАВАМ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................................................................. ЕГН .............................., притежаващ л.к. № ..................................., издадена на ........................... от МВР ....................., адрес ................................................</w:t>
      </w:r>
    </w:p>
    <w:p>
      <w:pPr>
        <w:pStyle w:val="BodyText3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да ме представлява на Извънредно Общото събрание на акционерите на „Супер Боровец пропърти фонд“ АДСИЦ, което ще се проведе на </w:t>
      </w:r>
      <w:r>
        <w:rPr>
          <w:sz w:val="22"/>
          <w:szCs w:val="22"/>
          <w:lang w:val="en-US"/>
        </w:rPr>
        <w:t>28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2.202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 от 1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.00 часа в гр.Бургас, ул. „Генерал Скобелев” № 10, ет. 3 и да гласува с всички притежавани от мен/представляваното от мен дружество акции по въпросите от дневния ред, съгласно указания по-долу начин, а именно:</w:t>
      </w:r>
    </w:p>
    <w:p>
      <w:pPr>
        <w:pStyle w:val="BodyText3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3"/>
        <w:spacing w:lineRule="auto" w:line="276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1. Приемане на решение за овластяване на лицата, които управляват и представляват „СУПЕР БОРОВЕЦ ПРОПЪРТИ ФОНД“ АДСИЦ за сключването на сделка по чл. 114, ал. 1 от ЗППЦК, за придобиването на 100% от акциите на  „ХОТЕЛ МУРСАЛИЦА“ АД, гр. София, ЕИК: 204373059 при условие, че няма да участват заинтересовани лица или лица свързани със „СУПЕР БОРОВЕЦ ПРОПЪРТИ ФОНД“ АДСИЦ на обща стойност не по-висока от 18 900 000 лв. </w:t>
      </w:r>
      <w:r>
        <w:rPr>
          <w:sz w:val="22"/>
          <w:szCs w:val="22"/>
          <w:u w:val="single"/>
        </w:rPr>
        <w:t>Проект за решение</w:t>
      </w:r>
      <w:r>
        <w:rPr>
          <w:sz w:val="22"/>
          <w:szCs w:val="22"/>
        </w:rPr>
        <w:t xml:space="preserve">: Във връзка с решение и мотивиран доклад на Съвета на директорите от 07.11.2022 г., ОСА овластява лицата, които управляват и представляват „СУПЕР БОРОВЕЦ ПРОПЪРТИ ФОНД“ АДСИЦ за сключването на сделка по чл. 114, ал. 1 от ЗППЦК, за придобиването на 100% от акциите на  „ХОТЕЛ МУРСАЛИЦА“ АД, гр. София, ЕИК: 204373059 при условие, че няма да участват заинтересовани лица или лица свързани със „СУПЕР БОРОВЕЦ ПРОПЪРТИ ФОНД“ АДСИЦ на обща стойност не по-висока от 18 900 000 лв. Пълномощникът да гласува: </w:t>
      </w:r>
      <w:r>
        <w:rPr>
          <w:i/>
          <w:sz w:val="22"/>
          <w:szCs w:val="22"/>
        </w:rPr>
        <w:t>за / против / въздържал се / по своя преценка</w:t>
      </w:r>
    </w:p>
    <w:p>
      <w:pPr>
        <w:pStyle w:val="Normal"/>
        <w:spacing w:lineRule="auto" w:line="276"/>
        <w:ind w:right="-7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ind w:right="-7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ълномощникът е длъжен да гласува по горепосочения начин. В случаите на инструкции за гласуване – против, по своя преценка, въздържал се пълномощникът има право да прави допълнителни предложения по точките от дневния ред по своя преценка. Упълномощаването обхваща /не обхваща въпроси, които са включени в дневния ред при условията на чл. 231, ал.1 от ТЗ и не са съобщени и обявени и съгласно чл. 223 и чл. 223а от ТЗ. В случаите по чл. 231, ал.1 от ТЗ пълномощникът има /няма право на собствена преценка дали да гласува и по какъв начин. В случаите по чл. 223а от ТЗ пълномощникът има/няма право на собствена преценка дали да гласува и по какъв начин, както и да прави/да не прави предложения за решения по допълнително включените въпроси в дневния ред.</w:t>
      </w:r>
    </w:p>
    <w:p>
      <w:pPr>
        <w:pStyle w:val="Normal"/>
        <w:spacing w:lineRule="auto" w:line="276"/>
        <w:ind w:right="-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ind w:right="-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ind w:right="-7" w:hanging="0"/>
        <w:jc w:val="both"/>
        <w:rPr/>
      </w:pPr>
      <w:r>
        <w:rPr>
          <w:sz w:val="22"/>
          <w:szCs w:val="22"/>
          <w:lang w:val="bg-BG"/>
        </w:rPr>
        <w:t>Дата: .................</w:t>
        <w:tab/>
        <w:tab/>
        <w:tab/>
        <w:tab/>
        <w:tab/>
        <w:t>УПЪЛНОМОЩИТЕЛ:</w:t>
      </w:r>
    </w:p>
    <w:sectPr>
      <w:type w:val="nextPage"/>
      <w:pgSz w:w="11906" w:h="16838"/>
      <w:pgMar w:left="851" w:right="991" w:gutter="0" w:header="0" w:top="426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4:28:00Z</dcterms:created>
  <dc:creator>Katy</dc:creator>
  <dc:description/>
  <cp:keywords/>
  <dc:language>en-US</dc:language>
  <cp:lastModifiedBy>Gagasheva</cp:lastModifiedBy>
  <cp:lastPrinted>2008-06-24T14:10:00Z</cp:lastPrinted>
  <dcterms:modified xsi:type="dcterms:W3CDTF">2023-01-19T12:53:00Z</dcterms:modified>
  <cp:revision>41</cp:revision>
  <dc:subject/>
  <dc:title>POWER OF ATTORNEY</dc:title>
</cp:coreProperties>
</file>